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spacing w:lineRule="auto" w:line="228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9.12.2025   №2208/0/3-25</w:t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НОСТАВКОВІ ТАРИФИ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ослугу з постачання теплової енергії,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надається КП «Павлоградтеплоенерго» ПМР</w:t>
      </w:r>
    </w:p>
    <w:p>
      <w:pPr>
        <w:pStyle w:val="Normal"/>
        <w:spacing w:lineRule="auto" w:line="22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880"/>
        <w:gridCol w:w="1240"/>
        <w:gridCol w:w="1280"/>
      </w:tblGrid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тегорія споживачів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д послуг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д.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міру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ариф               (з ПДВ)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селенн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а з постачання теплової енергії, у т.ч.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413,97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ництво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171,01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транспортув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19,46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остач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3,50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Бюджетні установи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а з постачання теплової енергії, у т.ч.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218,13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ництво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975,17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транспортув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19,46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остач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3,50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і споживачі (крім населення)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uk-UA" w:eastAsia="ru-RU"/>
              </w:rPr>
              <w:t>Послуга з постачання теплової енергії, у т.ч.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171,74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ництво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928,78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транспортув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19,46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остач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3,50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Релігійні організації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а з постачання теплової енергії, у т.ч.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005,69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ництво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762,73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транспортув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19,46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остач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3,50</w:t>
            </w:r>
          </w:p>
        </w:tc>
      </w:tr>
    </w:tbl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>Петро КОВАЛЬЧУК</w:t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33:00Z</dcterms:created>
  <dc:creator>Тетяна Штонда</dc:creator>
  <dc:description/>
  <cp:keywords/>
  <dc:language>en-US</dc:language>
  <cp:lastModifiedBy>Олена Сошникова</cp:lastModifiedBy>
  <cp:lastPrinted>2025-12-10T09:53:00Z</cp:lastPrinted>
  <dcterms:modified xsi:type="dcterms:W3CDTF">2025-12-16T06:21:00Z</dcterms:modified>
  <cp:revision>7</cp:revision>
  <dc:subject/>
  <dc:title>ПРОЕКТ</dc:title>
</cp:coreProperties>
</file>